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709037210"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250207842"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319624295"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422563028"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282428114"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378117637"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842803590"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2139202291"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017380257"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1094367663"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475340581"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587340019"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1438087806"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290691712"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188506930"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779321516"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47749722"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865182584"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2050556842"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811548500"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678837283"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2087126615"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633492550"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498780723"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923654528"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780866890"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853142711"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1451663875"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865693299"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866268239"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959125729"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1016593990"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633742245"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1381307811"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445025362"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1682478120"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673971992"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684195245"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935328494"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6802284"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1260362739"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204139414"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119694738"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306824160"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1250152599"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366183629"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23558719"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377286879"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800992667"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1036317397"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2061704785"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604005667"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2146072048"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1177639505"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604991556"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1740053566"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609277618"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344449722"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001169527"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094739512"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446920885"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240648791"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1344096374"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1162630403"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1612186783"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209424342"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1034310130"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1780282128"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752407286"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90036399"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187676880"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428707317"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1098029000"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414337618"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284615596"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220818037"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1122898353"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486861793"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1425022280"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549680098"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15735670"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539804221"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765384493"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041225921"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119480400"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305960608"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367043927"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246229626"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652561331"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1473312177"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1345090936"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732439691"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